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ad to Gettysburg Quick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der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 (Strategic Orders)           Menu B (Orders to Co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M = Look Map                       SU = Set U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= Status Report                  SM = Set march mode (immediate, b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= Designate Commander                 only be given to Corps 11 (HQ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G = Save Game                      CM = Set Conact Mode (combat 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= End Turn                       RT = Restreat to Hex (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 = Order Corps                    AT = Attack Hex (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= Order Force                    RE = Reinforce Hex (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= Look at Dispatches             XU = Exit Unit (imm; confederat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V =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  (Orders to Force)           PT = Patrol (units with cavalr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      CD = Change Deploy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= Set Urgency (combat imm)       CS = Corps Status (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= Set Contact Mode(combat imm)   EX = Exit Menu B (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= Move                           OC = Order New Corps (equivalent to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= Patrol(units w/cavalry only)        an EX order followed by an OC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= Change Deploy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= Exit Menu C (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 Modes                   Commands During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          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-6 = move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             COMBAT              0 = allows player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r abort a MV or LC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tive*          Withdraw           any = any other key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draw             Stand                   tracing of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              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          Hasty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y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       PATROL    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                    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            De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nitative leaves initiative to local comman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Renumbering Units, HQ is always #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